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TED SPA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Gin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stores hard disk data in 512-byte sectors, but it monitor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ctors--whether they're available, in use, or damaged--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called clusters.  Even if a file uses only part of a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gisters the whole cluster as being in use, was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ectors in that cluster.  In fact, on average DOS wast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slack for every fil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r the partition size, the more sectors per cluster--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slac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C World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              Cluster         Average space wasted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ion size           size                   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-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B to 127.9MB          2K        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MB to 255.9MB         4k        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MB to 511.9MB         8k        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to 1GB            16k        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on your hard disk wastes half a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 Small hard disk partitions, with 2K clusters,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; not so 512MB partitions, with whopping 16k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determine your current cluster size by simply runn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PACE will report to you exactly how much space you're ar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program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ish to report on the current drive, simply type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ish to report on another partition, first change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from the d:\&gt; prompt type C:\WASTE\WASTE (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 and directory for where you unziped W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outpu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disk is          :   1081540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space used is      :    8337489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ree space on the disk is    :    2477916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ytes in files is  :    5234732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ASTED SPACE is          :    3102757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of disk space wasted is :         28.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actual statistics gathered from my 1GB Western Digital AC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DE Hard Drive.  This partition has 32k clusters.  As you can 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523MB in files.  However, they actually take up 833MB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y DOS store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sing a large amount of space, the only way to remed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either re-partitioning the hard drive or switc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For example, Windows NT's NTFS and OS/2's HPF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instructions on how to re-partiti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I hope you find it useful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do not modify the contents of WASTE10.ZIP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etc. you can E-Mail me at "dginsburg@globalone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you'd write to me simply to let m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Dan Gi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nsburg@globalon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